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п. Степн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формулы радиуса описанной около прямоугольного треугольника окружности на трёхмерный случ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полнила: Засыпкина Мар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ченица 9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ОУ «СОШ п.Степной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уководитель: Гон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ветлана Ивановна,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формулы радиуса описанной около прямоугольного треугольника окружности на трёхмерный случ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§ 1</w:t>
      </w:r>
      <w:r>
        <w:rPr>
          <w:sz w:val="28"/>
          <w:szCs w:val="28"/>
        </w:rPr>
        <w:t>. Некоторые сведения из теории…………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§ 2</w:t>
      </w:r>
      <w:r>
        <w:rPr>
          <w:sz w:val="28"/>
          <w:szCs w:val="28"/>
        </w:rPr>
        <w:t>. Задача для прямоугольного треугольника………………………….</w:t>
      </w:r>
      <w:r>
        <w:rPr>
          <w:sz w:val="28"/>
          <w:szCs w:val="28"/>
          <w:lang w:val="en-US"/>
        </w:rPr>
        <w:t>.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§ 3</w:t>
      </w:r>
      <w:r>
        <w:rPr>
          <w:sz w:val="28"/>
          <w:szCs w:val="28"/>
        </w:rPr>
        <w:t xml:space="preserve">. Обобщение формулы радиуса описанной около прямоугольног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еугольника окружности на трёхмерный случай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т уже два с половиной тысячелетия треугольник практически является символом геометрии; но он не просто треугольник, треугольник – атом геометрии. Даже сегодня школьная геометрия становится интересной и содержательной только с появлением этой геометрической фигуры, ведь такие предшествующие понятия, как точка, прямая, угол представляются лишь расплывчатыми абстракциями. Треугольник неисчерпаем – постоянно открываются его новые свойства» [9, с. 85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бщением понятия «треугольник» является понятие «тетраэдр». Естественно, возникает задача обобщения результатов исследования свойств треугольника на случай тетраэдра. Вопросу о возможности такого обобщения одной из формул элементарной геометрии и посвящена дан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 исследовательской работы – обобщить формулу радиуса описанной около прямоугольного треугольника окружности на трёхмерный случа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и в процессе работы  решала следующие 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ла  литературу по данной тем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винула гипотезу для прямоугольного тетраэд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азала выдвинутую гипотезу, которая впоследствии стала теорем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пробировала полученные результаты на факультативных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теорема доказана в третьем параграфе исследовательской работы. Доказательство распадается на две части. В первой части, используется метод векторной алгебры, для доказательства второй – метод координат. Имеющаяся в распоряжении литература показывает, что полученные в работе результаты являются новыми. Исследовательская работа имеет не только теоретическое значение (с точки зрения новизны), но и практическое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точки зрения применимости её в процессе работы на факультативах в средней школ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а  исследовательской работы представлена ведением, основной частью, заключением, списком литературы и приложением. Основная часть работы состоит из трёх параграфов, первый из которых посвящён используемым понятиям и теоремам, второй – решению задачи для треугольника, а третий – обобщению формулы радиуса описанной около прямоугольного треугольника окружности на трёхмерный случай. Заключение посвящено итоговым результатам работы. В приложении же раскрывается  её практическая значимос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которые сведения из те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. Двумерное евклидово простран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пр. 1.1</w:t>
      </w:r>
      <w:r>
        <w:rPr>
          <w:sz w:val="28"/>
          <w:szCs w:val="28"/>
        </w:rPr>
        <w:t xml:space="preserve"> Множество элементов произвольной природы, именуемых далее точками, называются двумерным евклидовым пространством </w:t>
      </w:r>
      <w:r>
        <w:rPr>
          <w:b/>
          <w:i/>
          <w:sz w:val="28"/>
          <w:szCs w:val="28"/>
        </w:rPr>
        <w:t>Е</w:t>
      </w:r>
      <w:r>
        <w:rPr>
          <w:b/>
          <w:i/>
          <w:vertAlign w:val="superscript"/>
        </w:rPr>
        <w:t>2</w:t>
      </w:r>
      <w:r>
        <w:rPr>
          <w:sz w:val="28"/>
          <w:szCs w:val="28"/>
        </w:rPr>
        <w:t>, если выполняются три требов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каждой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можно поставить в соответствие упорядоченный набор двух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причем так, что соответствие между всеми точками и всеми упорядоченными наборами (по два числа) было взаимно однозначным;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каждой паре точек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поставлено в соответствие число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е расстояние между точк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3)</w:t>
      </w:r>
      <w:r>
        <w:rPr>
          <w:sz w:val="28"/>
          <w:szCs w:val="28"/>
        </w:rPr>
        <w:t xml:space="preserve">геометрическими считаются такие и только такие соотнош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торые определяются расстоянием между точками, причем, э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ношения должны сохранятся при умножении всех расстояний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любой положительный множитель ( смысл  этого условия я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е расстояние появляется тогда, когда выбран масштаб, 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и масштаба все расстояния умножаются на одно и тоже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исло) [4, с. 10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Треугольник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Нижеприведё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2.1 – 2.6 можно найти в [3, с. 275-280]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Опр.2.1.</w:t>
      </w:r>
      <w:r>
        <w:rPr>
          <w:sz w:val="28"/>
          <w:szCs w:val="28"/>
        </w:rPr>
        <w:t xml:space="preserve"> Треугольником называется фигура, которая состоит из трех точек, не лежащих на одной прямой, и трех отрезков, попарно соединяющих эти точки. Точки называются вершинами, а отрезки – его сторонами.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пр.2.2.</w:t>
      </w:r>
      <w:r>
        <w:rPr>
          <w:sz w:val="28"/>
          <w:szCs w:val="28"/>
        </w:rPr>
        <w:t xml:space="preserve"> Треугольник называется прямоугольным, если у него есть прямой угол. Сторона прямоугольного треугольника, противолежащая прямому углу, называется гипотенузой. А две другие стороны называются его катетами.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пр. 2.3.</w:t>
      </w:r>
      <w:r>
        <w:rPr>
          <w:sz w:val="28"/>
          <w:szCs w:val="28"/>
        </w:rPr>
        <w:t xml:space="preserve"> Медианой треугольника, проведенной из данной вершины, называется отрезок, соединяющий эту вершину с серединой противолежащей стороны треугольника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пр. 2.4.</w:t>
      </w:r>
      <w:r>
        <w:rPr>
          <w:sz w:val="28"/>
          <w:szCs w:val="28"/>
        </w:rPr>
        <w:t xml:space="preserve"> Высотой треугольника, опущенной из данной вершины, называется перпендикуляр, проведенный из этой вершины, к прямой содержащей противоположную сторону треугольника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пр.2.5.  </w:t>
      </w:r>
      <w:r>
        <w:rPr>
          <w:sz w:val="28"/>
          <w:szCs w:val="28"/>
        </w:rPr>
        <w:t xml:space="preserve">Биссектрисой треугольника называется отрезок биссектрисы угла треугольника, соединяющий вершину с точкой на противолежащей стороне.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пр.2.6. </w:t>
      </w:r>
      <w:r>
        <w:rPr>
          <w:sz w:val="28"/>
          <w:szCs w:val="28"/>
        </w:rPr>
        <w:t xml:space="preserve">Прямую, проходящую через середину отрезка перпендикулярно к нему, называют серединным перпендикуляром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sz w:val="28"/>
          <w:szCs w:val="28"/>
        </w:rPr>
        <w:t>3. Окружность, описанная около треугольника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тельные точки треугольника.</w:t>
      </w:r>
    </w:p>
    <w:p>
      <w:pPr>
        <w:pStyle w:val="Normal"/>
        <w:tabs>
          <w:tab w:val="clear" w:pos="708"/>
          <w:tab w:val="left" w:pos="450" w:leader="none"/>
          <w:tab w:val="left" w:pos="2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Опр. 3.1. </w:t>
      </w:r>
      <w:r>
        <w:rPr>
          <w:sz w:val="28"/>
          <w:szCs w:val="28"/>
        </w:rPr>
        <w:t>Окружность- это множество всех точек плоскости, удаленных от некоторой точки, ее центра, на одно и тоже расстояние, или радиус. Радиусами называются также отрезки, соединяющие центр с точками окружности [11, с. 301]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3.2, а также теорема 3.1 и свойство  3.1 содержатся в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>[3, с.282- 284]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пр.3.2.</w:t>
      </w:r>
      <w:r>
        <w:rPr>
          <w:sz w:val="28"/>
          <w:szCs w:val="28"/>
        </w:rPr>
        <w:t xml:space="preserve"> Окружность называется описанной около треугольника, если она проходит через все его вершины.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Теорема 3.1.  </w:t>
      </w:r>
      <w:r>
        <w:rPr>
          <w:sz w:val="28"/>
          <w:szCs w:val="28"/>
        </w:rPr>
        <w:t xml:space="preserve">Три серединных перпендикуляра к сторонам треугольника пересекаются в одной точке. Эта точка является центром окружности, описанной около треугольника.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войство 3.1. </w:t>
      </w:r>
      <w:r>
        <w:rPr>
          <w:sz w:val="28"/>
          <w:szCs w:val="28"/>
        </w:rPr>
        <w:t xml:space="preserve"> В прямоугольном треугольнике центр описанной окружности совпадает с серединой гипотенузы.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пр. 3.3. </w:t>
      </w:r>
      <w:r>
        <w:rPr>
          <w:sz w:val="28"/>
          <w:szCs w:val="28"/>
        </w:rPr>
        <w:t xml:space="preserve">Точку пересечения биссектрис ( центр вписанной окружности), почку пересечения серединных перпендикуляров( центр описанной окружности ), точку пересечения медиан ( центроид или центр масс) называют замечательными точками треугольника [7, с. 250].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Теорема 3.2. </w:t>
      </w:r>
      <w:r>
        <w:rPr>
          <w:sz w:val="28"/>
          <w:szCs w:val="28"/>
        </w:rPr>
        <w:t>Около любого треугольника можно описать окружность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[1, с. 176]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пр. 3.4. </w:t>
      </w:r>
      <w:r>
        <w:rPr>
          <w:sz w:val="28"/>
          <w:szCs w:val="28"/>
        </w:rPr>
        <w:t xml:space="preserve">Пусть </w:t>
      </w:r>
      <w:r>
        <w:rPr>
          <w:b/>
          <w:i/>
          <w:sz w:val="28"/>
          <w:szCs w:val="28"/>
        </w:rPr>
        <w:t>О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тр описанной вокруг треугольника </w:t>
      </w:r>
      <w:r>
        <w:rPr>
          <w:b/>
          <w:i/>
          <w:sz w:val="28"/>
          <w:szCs w:val="28"/>
        </w:rPr>
        <w:t xml:space="preserve">АВС </w:t>
      </w:r>
      <w:r>
        <w:rPr>
          <w:sz w:val="28"/>
          <w:szCs w:val="28"/>
        </w:rPr>
        <w:t xml:space="preserve"> окружности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Высоты треугольника </w:t>
      </w:r>
      <w:r>
        <w:rPr>
          <w:b/>
          <w:i/>
          <w:sz w:val="28"/>
          <w:szCs w:val="28"/>
        </w:rPr>
        <w:t xml:space="preserve">АВС </w:t>
      </w:r>
      <w:r>
        <w:rPr>
          <w:sz w:val="28"/>
          <w:szCs w:val="28"/>
        </w:rPr>
        <w:t xml:space="preserve"> пересекаются в точке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причем точки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>,O</w:t>
      </w:r>
      <w:r>
        <w:rPr>
          <w:sz w:val="28"/>
          <w:szCs w:val="28"/>
        </w:rPr>
        <w:t xml:space="preserve"> и точка пересечения медиан </w:t>
      </w:r>
      <w:r>
        <w:rPr>
          <w:b/>
          <w:i/>
          <w:sz w:val="28"/>
          <w:szCs w:val="28"/>
        </w:rPr>
        <w:t>М</w:t>
      </w:r>
      <w:r>
        <w:rPr>
          <w:sz w:val="28"/>
          <w:szCs w:val="28"/>
        </w:rPr>
        <w:t xml:space="preserve"> лежат на одной прямой и </w:t>
      </w:r>
      <w:r>
        <w:rPr>
          <w:b/>
          <w:i/>
          <w:sz w:val="28"/>
          <w:szCs w:val="28"/>
          <w:lang w:val="en-US"/>
        </w:rPr>
        <w:t>HM</w:t>
      </w:r>
      <w:r>
        <w:rPr>
          <w:b/>
          <w:i/>
          <w:sz w:val="28"/>
          <w:szCs w:val="28"/>
        </w:rPr>
        <w:t xml:space="preserve"> : </w:t>
      </w:r>
      <w:r>
        <w:rPr>
          <w:b/>
          <w:i/>
          <w:sz w:val="28"/>
          <w:szCs w:val="28"/>
          <w:lang w:val="en-US"/>
        </w:rPr>
        <w:t>MO</w:t>
      </w:r>
      <w:r>
        <w:rPr>
          <w:b/>
          <w:i/>
          <w:sz w:val="28"/>
          <w:szCs w:val="28"/>
        </w:rPr>
        <w:t xml:space="preserve"> = 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ямая </w:t>
      </w:r>
      <w:r>
        <w:rPr>
          <w:b/>
          <w:i/>
          <w:sz w:val="28"/>
          <w:szCs w:val="28"/>
        </w:rPr>
        <w:t xml:space="preserve">НМО </w:t>
      </w:r>
      <w:r>
        <w:rPr>
          <w:sz w:val="28"/>
          <w:szCs w:val="28"/>
        </w:rPr>
        <w:t xml:space="preserve">называется прямой Эйлера треугольника </w:t>
      </w:r>
      <w:r>
        <w:rPr>
          <w:b/>
          <w:i/>
          <w:sz w:val="28"/>
          <w:szCs w:val="28"/>
        </w:rPr>
        <w:t xml:space="preserve">АВС </w:t>
      </w:r>
      <w:r>
        <w:rPr>
          <w:sz w:val="28"/>
          <w:szCs w:val="28"/>
        </w:rPr>
        <w:t>[12, с. 58]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Теорема 3.3. </w:t>
      </w:r>
      <w:r>
        <w:rPr>
          <w:sz w:val="28"/>
          <w:szCs w:val="28"/>
        </w:rPr>
        <w:t xml:space="preserve">Для прямоугольного треугольника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, где </w:t>
      </w: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центр и радиус описанной окружности, </w:t>
      </w:r>
      <w:r>
        <w:rPr>
          <w:b/>
          <w:i/>
          <w:sz w:val="28"/>
          <w:szCs w:val="28"/>
        </w:rPr>
        <w:t>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ртоцентр [6, с. 2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которые свойства вект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пр.4.1.  </w:t>
      </w:r>
      <w:r>
        <w:rPr>
          <w:sz w:val="28"/>
          <w:szCs w:val="28"/>
        </w:rPr>
        <w:t>Отрезок, для которого указано, какой из его концов считается началом, а какой концом, называется направленным отрезком или в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3, с. 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пределения  4.2 , 4.3, также следствие 4.3 можно найт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1, с. 248-249]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Скалярное произведение векто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Опр. 4.2.</w:t>
      </w:r>
      <w:r>
        <w:rPr>
          <w:sz w:val="28"/>
          <w:szCs w:val="28"/>
        </w:rPr>
        <w:t xml:space="preserve"> Скалярным произведением векторов двух векторов называется  произведение их длин на косинус угла между ним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/>
      <m:oMath xmlns:m="http://schemas.openxmlformats.org/officeDocument/2006/math"/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, то  по форму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получаем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>
          <w:sz w:val="28"/>
          <w:szCs w:val="28"/>
        </w:rPr>
        <w:t xml:space="preserve">. В частности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Опр. 4.3.</w:t>
      </w:r>
      <w:r>
        <w:rPr>
          <w:sz w:val="28"/>
          <w:szCs w:val="28"/>
        </w:rPr>
        <w:t xml:space="preserve"> Скалярное произвед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называется скалярным квадратом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и обозначается</w:t>
      </w:r>
      <w:r>
        <w:rPr>
          <w:sz w:val="28"/>
          <w:szCs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Следствие 4.3.</w:t>
      </w:r>
      <w:r>
        <w:rPr>
          <w:sz w:val="28"/>
          <w:szCs w:val="28"/>
        </w:rPr>
        <w:t xml:space="preserve"> скалярный квадрат вектора равен квадрату его дли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о треугольника для сложения вектор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Теорема 4.1.</w:t>
      </w:r>
      <w:r>
        <w:rPr>
          <w:sz w:val="28"/>
          <w:szCs w:val="28"/>
        </w:rPr>
        <w:t xml:space="preserve"> каковы бы ни были точки А, D, C, имеет место векторное равенство: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Эта теорема дает следующий способ построения суммы произвольных векторов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. Надо от конца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отложить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гда вектор, начало которого совпадает с началом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, а конец с концом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, будет суммой векторов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. Такой способ сложения двух векторов называется « правилом треугольника» [3, с. 240-241]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ординаты середины отрез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в системе координат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две произвольные точки и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 середина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. Формулы, связывающие координаты точки С с координатами точек А и В, выглядит так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[3, с. 223] 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хмерное евклидово простран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пр. 5.1. </w:t>
      </w:r>
      <w:r>
        <w:rPr>
          <w:sz w:val="28"/>
          <w:szCs w:val="28"/>
        </w:rPr>
        <w:t xml:space="preserve"> Множество элементов произвольной природы, именуемых далее почками, называется трехмерным евклидовым  пространств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если выполняются три требовани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Каждой точки М можно поставить в соответствие  упорядоченный набор трех чисел(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), причем так, что соответствие между всеми точками и всеми упорядоченными наборами ( по три числа) было взаимно однозначны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Каждой паре точек М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ставлено в соответствие числ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численное расстояние между точка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Геометрическими считаются такие и только такие соотношения, которые определяются расстоянием между точками, причем, эти соотношения должны сохраняться при умножении всех расстояний в них на любой положительный множитель. [5, с.12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Тетраэдр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пределения 6.1 – 6.4. а также теорема 6.1 содержатся в [5, с.15-17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Опр.6.1.</w:t>
        <w:tab/>
      </w:r>
      <w:r>
        <w:rPr>
          <w:sz w:val="28"/>
          <w:szCs w:val="28"/>
        </w:rPr>
        <w:t xml:space="preserve">Многогранник, одна из граней которого- произвольный многогранник, а остальные грани – треугольники, имеющие общую вершину, называются пирамидой. Треугольную пирамиду называют тетраэдром. </w:t>
      </w:r>
    </w:p>
    <w:p>
      <w:pPr>
        <w:pStyle w:val="Normal"/>
        <w:tabs>
          <w:tab w:val="clear" w:pos="708"/>
          <w:tab w:val="left" w:pos="2175" w:leader="none"/>
        </w:tabs>
        <w:ind w:firstLine="708"/>
        <w:rPr/>
      </w:pPr>
      <w:r>
        <w:rPr>
          <w:b/>
          <w:i/>
          <w:sz w:val="28"/>
          <w:szCs w:val="28"/>
        </w:rPr>
        <w:t>Опр.6.2.</w:t>
      </w:r>
      <w:r>
        <w:rPr>
          <w:sz w:val="28"/>
          <w:szCs w:val="28"/>
        </w:rPr>
        <w:t xml:space="preserve"> Тетраэдр, все плоские углы при одной из вершин которого прямые, называется прямоугольным тетраэдром. </w:t>
      </w:r>
    </w:p>
    <w:p>
      <w:pPr>
        <w:pStyle w:val="Normal"/>
        <w:tabs>
          <w:tab w:val="clear" w:pos="708"/>
          <w:tab w:val="left" w:pos="2175" w:leader="none"/>
        </w:tabs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пр. 6.3.   </w:t>
      </w:r>
      <w:r>
        <w:rPr>
          <w:sz w:val="28"/>
          <w:szCs w:val="28"/>
        </w:rPr>
        <w:t xml:space="preserve">Тетраэдр, все четыре высоты которого пересекаются в одной отточке, называется ортоцентрическим  тетраэдром, а точка пересечения  его высот – ортоцентром. </w:t>
      </w:r>
    </w:p>
    <w:p>
      <w:pPr>
        <w:pStyle w:val="Normal"/>
        <w:tabs>
          <w:tab w:val="clear" w:pos="708"/>
          <w:tab w:val="left" w:pos="2175" w:leader="none"/>
        </w:tabs>
        <w:ind w:firstLine="708"/>
        <w:rPr/>
      </w:pPr>
      <w:r>
        <w:rPr>
          <w:b/>
          <w:i/>
          <w:sz w:val="28"/>
          <w:szCs w:val="28"/>
        </w:rPr>
        <w:t xml:space="preserve">Опр. 6.4.  </w:t>
      </w:r>
      <w:r>
        <w:rPr>
          <w:sz w:val="28"/>
          <w:szCs w:val="28"/>
        </w:rPr>
        <w:t xml:space="preserve">Медиана тетраэдра – отрезок, соединяющий вершину с точкой пересечения медиан противолежащей грани. </w:t>
      </w:r>
    </w:p>
    <w:p>
      <w:pPr>
        <w:pStyle w:val="Normal"/>
        <w:tabs>
          <w:tab w:val="clear" w:pos="708"/>
          <w:tab w:val="left" w:pos="2175" w:leader="none"/>
        </w:tabs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орема 6.1.  </w:t>
      </w:r>
      <w:r>
        <w:rPr>
          <w:sz w:val="28"/>
          <w:szCs w:val="28"/>
        </w:rPr>
        <w:t xml:space="preserve">Прямоугольный тетраэдр – ортоцентрический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Сфера, описанная около прямоугольного тетраэдра.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мечательные точки тетраэдра.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Опр. 7.1.</w:t>
      </w:r>
      <w:r>
        <w:rPr>
          <w:sz w:val="28"/>
          <w:szCs w:val="28"/>
        </w:rPr>
        <w:t>Сферой называется поверхность, состоящая из всех точек пространства, расположенных на данном расстоянии от данной точки. Данная точка называется центром сферы, а данное расстояние – радиусом сферы [2, с.136].</w:t>
      </w:r>
    </w:p>
    <w:p>
      <w:pPr>
        <w:pStyle w:val="Normal"/>
        <w:ind w:firstLine="708"/>
        <w:rPr/>
      </w:pPr>
      <w:r>
        <w:rPr>
          <w:sz w:val="28"/>
          <w:szCs w:val="28"/>
        </w:rPr>
        <w:t>Определение 7.2 и теорема 7.1 содержатся в [5, с. 18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Опр.7.2. </w:t>
      </w:r>
      <w:r>
        <w:rPr>
          <w:sz w:val="28"/>
          <w:szCs w:val="28"/>
        </w:rPr>
        <w:t xml:space="preserve">Сфера называется описанной около прямоугольного тетраэдра, если она проходит через все его верши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орема 7.1. </w:t>
      </w:r>
      <w:r>
        <w:rPr>
          <w:sz w:val="28"/>
          <w:szCs w:val="28"/>
        </w:rPr>
        <w:t xml:space="preserve"> Около любого тетраэдра можно описать сферу  и притом только одну. </w:t>
      </w:r>
    </w:p>
    <w:p>
      <w:pPr>
        <w:pStyle w:val="Normal"/>
        <w:ind w:firstLine="708"/>
        <w:rPr/>
      </w:pPr>
      <w:r>
        <w:rPr>
          <w:sz w:val="28"/>
          <w:szCs w:val="28"/>
        </w:rPr>
        <w:t>Определения 7.3, 7.4, лемму 7.1 а также теорему 7.2 можно найти в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8, с. 6-8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Опр. 7.3. </w:t>
      </w:r>
      <w:r>
        <w:rPr>
          <w:sz w:val="28"/>
          <w:szCs w:val="28"/>
        </w:rPr>
        <w:t xml:space="preserve">  Центр вписанной сферы, точку пересечения медиан (центроид), точку пересечения высот ( ортоцентр) называют замечательными точками тетраэд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пр. 7.4.  </w:t>
      </w:r>
      <w:r>
        <w:rPr>
          <w:sz w:val="28"/>
          <w:szCs w:val="28"/>
        </w:rPr>
        <w:t xml:space="preserve">Прямую, на которой лежат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(центр описанной сферы)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 центроид),  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( ортоцентр) называют прямой Эйлера ортоцентрического тетраэд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Лемма 7.1.</w:t>
      </w:r>
      <w:r>
        <w:rPr>
          <w:sz w:val="28"/>
          <w:szCs w:val="28"/>
        </w:rPr>
        <w:t xml:space="preserve"> Центр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описанной сферы ортоцентрического тетраэд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и его ортоцент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удовлетворяют векторному равенству:</w:t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4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Теорема. 7.2.  </w:t>
      </w:r>
      <w:r>
        <w:rPr>
          <w:sz w:val="28"/>
          <w:szCs w:val="28"/>
        </w:rPr>
        <w:t xml:space="preserve">Центр О описанной сферы ортоцентрического тетраэд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его ортоцентр Н и центроид М лежат на одной прямой ( прямой Эйлера), причем выполняется векторное равенство :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</m:ba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Теорема 7.3. </w:t>
      </w:r>
      <w:r>
        <w:rPr>
          <w:sz w:val="28"/>
          <w:szCs w:val="28"/>
        </w:rPr>
        <w:t xml:space="preserve"> Для прямоугольного тетраэд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центр и радиус описанной сферы, </w:t>
      </w:r>
      <w:r>
        <w:rPr>
          <w:i/>
          <w:sz w:val="28"/>
          <w:szCs w:val="28"/>
        </w:rPr>
        <w:t>Н–</w:t>
      </w:r>
      <w:r>
        <w:rPr>
          <w:sz w:val="28"/>
          <w:szCs w:val="28"/>
        </w:rPr>
        <w:t xml:space="preserve"> ортоцентр [6, с. 25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для прямоугольного треугольника.</w:t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 xml:space="preserve">Докажите, что радиус описанной около прямоугольного треугольника окружности вычисляется по формул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катеты данного треугольника [6, с. 14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ямоугольный треугольн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(рис.1),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- прямо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катеты. Докажем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воде искомой формулы воспользуемся методом координат. С этой целью следует ввести прямоугольную декартову систему координат: за начало координат следует принять вершину прямого угл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), а оси координат направить по катетам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 прямоугольного треугольника. Затем найдём координаты вершин данного треугольника через его катеты: каждая вершина будет иметь не более одной ненулевой координаты. Причём эта координата – длина одного из кат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916805" cy="321691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8" t="-3823" r="-3107" b="-1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аданы координатам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соответственно. По формуле </w:t>
      </w:r>
      <w:r>
        <w:rPr>
          <w:b/>
          <w:sz w:val="28"/>
          <w:szCs w:val="28"/>
        </w:rPr>
        <w:t>Опр.1.1.</w:t>
      </w:r>
      <w:r>
        <w:rPr>
          <w:sz w:val="28"/>
          <w:szCs w:val="28"/>
        </w:rPr>
        <w:t xml:space="preserve"> вычисляем:</w:t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войству прямоугольного треугольника (</w:t>
      </w:r>
      <w:r>
        <w:rPr>
          <w:b/>
          <w:sz w:val="28"/>
          <w:szCs w:val="28"/>
        </w:rPr>
        <w:t>свойство 3.1</w:t>
      </w:r>
      <w:r>
        <w:rPr>
          <w:sz w:val="28"/>
          <w:szCs w:val="28"/>
        </w:rPr>
        <w:t xml:space="preserve">): центр описанной около прямоугольного треугольника окружности совпадает с серединой гипотенузы. А по </w:t>
      </w:r>
      <w:r>
        <w:rPr>
          <w:b/>
          <w:sz w:val="28"/>
          <w:szCs w:val="28"/>
        </w:rPr>
        <w:t>Опр. 3.2.</w:t>
      </w:r>
      <w:r>
        <w:rPr>
          <w:sz w:val="28"/>
          <w:szCs w:val="28"/>
        </w:rPr>
        <w:t xml:space="preserve"> описанная около треугольника окружность проходит через верш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Значи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- середин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то найдём координаты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(по формулам п. 4.3.)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айдём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через их координаты по формуле </w:t>
      </w:r>
      <w:r>
        <w:rPr>
          <w:b/>
          <w:sz w:val="28"/>
          <w:szCs w:val="28"/>
        </w:rPr>
        <w:t>Опр.1.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то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. Возведя обе части последнего равенства в квадрат, получи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.     </w:t>
      </w:r>
      <w:r>
        <w:rPr>
          <w:b/>
          <w:i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бщение формулы радиуса описанной около прямоугольного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угольника окружности на трёхмерный случай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ереометрии аналогом прямоугольного треугольника является прямоугольный тетраэдр. А если фигуры в чём-то сходны, то мы всегда ожидаем, что у них имеются ещё какие-то аналогичные свойства [6, с.48]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ула радиуса описанной около прямоугольного треугольника окружности уже доказана. Займёмся поиском соответствующей формулы для прямоугольного тетраэдра. Из доказанной формулы </w:t>
      </w:r>
      <w:r>
        <w:rPr>
          <w:b/>
          <w:sz w:val="28"/>
          <w:szCs w:val="28"/>
        </w:rPr>
        <w:t xml:space="preserve">§ 2 </w:t>
      </w:r>
      <w:r>
        <w:rPr>
          <w:sz w:val="28"/>
          <w:szCs w:val="28"/>
        </w:rPr>
        <w:t>данной работы получается, что квадрат радиуса описанной около прямоугольного треугольника окружности равен четверти суммы квадратов его кат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катеты данного треугольника. Вероятно, что квадрат радиуса описанной около прямоугольного тетраэдра сферы равен четверти суммы квадратов катетов данного тетраэдра, т.е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катеты данного тетраэд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гипотеза выдвинута по аналогии с формулой радиуса описанной около прямоугольного треугольника окружности, то, вероятно, и доказательство гипотезы аналогично доказательству формулы </w:t>
      </w:r>
      <w:r>
        <w:rPr>
          <w:b/>
          <w:i/>
          <w:sz w:val="28"/>
          <w:szCs w:val="28"/>
        </w:rPr>
        <w:t>(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поте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диус </w:t>
      </w:r>
      <w:r>
        <w:rPr>
          <w:sz w:val="28"/>
          <w:szCs w:val="28"/>
        </w:rPr>
        <w:t xml:space="preserve">описанной около прямоугольного тетраэдра сферы вычисляется по формул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катеты данного тетраэдр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им прямоугольный тетраэд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(рис.2),  у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- вершина прямых угл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- катеты. Докажем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955" cy="4073525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93" t="-2028" r="-2917" b="-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центр описанной около данного тетраэдра сферы. Так как данный тетраэдр прямоугольный, то по </w:t>
      </w:r>
      <w:r>
        <w:rPr>
          <w:b/>
          <w:sz w:val="28"/>
          <w:szCs w:val="28"/>
        </w:rPr>
        <w:t>теореме 6.1</w:t>
      </w:r>
      <w:r>
        <w:rPr>
          <w:sz w:val="28"/>
          <w:szCs w:val="28"/>
        </w:rPr>
        <w:t xml:space="preserve"> он ортоцентрический, тогда по </w:t>
      </w:r>
      <w:r>
        <w:rPr>
          <w:b/>
          <w:sz w:val="28"/>
          <w:szCs w:val="28"/>
        </w:rPr>
        <w:t>Опр. 6.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- ортоцентр. И по </w:t>
      </w:r>
      <w:r>
        <w:rPr>
          <w:b/>
          <w:sz w:val="28"/>
          <w:szCs w:val="28"/>
        </w:rPr>
        <w:t>теореме 7.3</w:t>
      </w:r>
      <w:r>
        <w:rPr>
          <w:sz w:val="28"/>
          <w:szCs w:val="28"/>
        </w:rPr>
        <w:t xml:space="preserve"> расстояние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будет равн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А по </w:t>
      </w:r>
      <w:r>
        <w:rPr>
          <w:b/>
          <w:sz w:val="28"/>
          <w:szCs w:val="28"/>
        </w:rPr>
        <w:t>лемме 7.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</m:nary>
        </m:oMath>
      </m:oMathPara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bar>
            </m:e>
          </m:d>
        </m:oMath>
      </m:oMathPara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ba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bar>
            <m:barPr>
              <m:pos m:val="top"/>
            </m:barPr>
            <m:e/>
          </m:bar>
        </m:oMath>
      </m:oMathPara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ведём последнее векторное равенство в квадрат, получим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По правилу треугольника для сложения векторов, т.е. по теореме 4.1., выполняется равенств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. Возведём его в квадрат, получим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ледствию 4.3. </w:t>
      </w:r>
      <w:r>
        <w:rPr>
          <w:sz w:val="28"/>
          <w:szCs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тсюда найдём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 Аналоги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vertAlign w:val="superscript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ычис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s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доказательства этой части гипотезы воспользуемся методом координат. Этот метод предполагает следующие этап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прямоугольному тетраэдру «пристраивается» ПДСК: за начало координат следует принять вершину прямых углов, а оси координат направить по рёбрам данного тетраэд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ходят координаты вершин тетраэдра через его катеты: каждая вершина тетраэдра будет иметь не более одной ненулевой координаты. Причём эта координата – длина одного из катетов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[4, с. 20]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меет координат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координаты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. Тогда по формуле </w:t>
      </w:r>
      <w:r>
        <w:rPr>
          <w:b/>
          <w:sz w:val="28"/>
          <w:szCs w:val="28"/>
        </w:rPr>
        <w:t xml:space="preserve">Опр. 5.1 </w:t>
      </w:r>
      <w:r>
        <w:rPr>
          <w:sz w:val="28"/>
          <w:szCs w:val="28"/>
        </w:rPr>
        <w:t xml:space="preserve">вычис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ведя обе части последнего равенства в квадрат, получим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квадрат радиуса описанной около прямоугольного тетраэдра сферы равен четверти суммы квадратов его катетов. Гипотеза о формуле радиуса описанной сферы тетраэдра доказана. Она стала </w:t>
      </w:r>
      <w:r>
        <w:rPr>
          <w:b/>
          <w:sz w:val="28"/>
          <w:szCs w:val="28"/>
        </w:rPr>
        <w:t>теоремой: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диус описанной около прямоугольного тетраэдра сферы вычисляется по формуле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b/>
          <w:sz w:val="28"/>
          <w:szCs w:val="28"/>
        </w:rPr>
        <w:t xml:space="preserve">, гд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 - катеты данного тетраэдра.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анной работе ставилась цель – обобщить формулу радиуса описанной около прямоугольного треугольника окружности на трёхмерный случай. С помощью аналогии была получена гипотеза: радиу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писанной окружности около прямоугольного тетраэдра сферы вычисляется по формуле 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Pr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, - катеты данного тетраэдра. Затем, опираясь на аналогию с доказательством утверждения, что радиу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описанной окружности около прямоугольного треугольника окружности вычисляется по формул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катеты данного треугольника было осуществлено доказательство выдвинутой гипотезы. В качестве метода доказательства гипотезы, состоящей из двух частей, использовались: метод векторной алгебры – для первой части, метод координат – для второй части. Как оказалось, наибольшую трудность представляло доказательство первой части гипотезы. После того, как выдвинутая гипотеза подтвердилась, она стала теоре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а апробирована теорема с учащимися нашей школы 9, 11 классов на факультативных занятиях, которая вызвала определенный интерес и желание применять полученные знания на практике. Надеюсь, что полученная теорема позволит учащимся и мне при дальнейшем изучении математики, а выпускникам школы на вступительных экзаменах в ВУЗы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Геометрия: Учебник для 7-9 классов общеобразовательных учреждени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С. Атанасян, В.Ф. Бутузов, С.Б. Кадомцев и др. – 8-е издание. – М.: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щение, 1998.- 33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еометрия: Учебник для 10-11 классов общеобразовательных учреждени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С. Атанасян, В.Ф. Бутузов, С.Б. Кадомцев и др. – 3-е издание. – М.: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щение, 1994.- 20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Гусев В.А., Мордкович А.Г. Математика: Алгебра: Геометрия: Прило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я: Справ. материалы: Учебное пособие для учащихся. – М.: Просве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е, 1986. – 27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Дудкин А.А. Задачи о симплексе многомерного евклидова простран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пись. – Барнаул: Издательство БГПУ, 2003. – 3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 </w:t>
      </w:r>
      <w:r>
        <w:rPr>
          <w:sz w:val="28"/>
          <w:szCs w:val="28"/>
        </w:rPr>
        <w:t>Дудкин А.А. Задачи для курсовых и дипломных работ (по многомерной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евклидовой геометрии): Рукопись. – Барнаул: Издательство БГПУ, 2006.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Задача в процессе её развития: Методические рекомендации для студен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матического факультета / А.А. Дудкин. – Барнаул: Издательств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ГПУ, 1997. – 6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 xml:space="preserve">Маслова Т.Н. Математика.5-11 кл.: Теория и задачи / Т.Н. Мас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М. Суходский. – М.: ООО « Издательский дом « ОНИКС 21 век»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О « Издательство « Мир и образование»», 2003. – 6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 xml:space="preserve">Тюпкина И.В. Обобщение теоремы о прямой Эйлера на многомерны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чай: Дипломная работа. – 2005. 2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>Факультативный курс по математике: Учебное пособие для 7-9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й школы / Составитель И.Л. Никольская. – М.: Просвещение, 199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269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Шарыгин И.Ф. Узнайте точку / И. Шарыгин // Квант. – 1989. №9. – с. 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 </w:t>
      </w:r>
      <w:r>
        <w:rPr>
          <w:sz w:val="28"/>
          <w:szCs w:val="28"/>
        </w:rPr>
        <w:t>Энциклопедия для детей. Т. 11. Математика / Глав. ред. М.А. Аксён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тод. и отв. Ред. В. Володин – М.: Аванта, 2004. – 688 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 </w:t>
      </w:r>
      <w:r>
        <w:rPr>
          <w:sz w:val="28"/>
          <w:szCs w:val="28"/>
        </w:rPr>
        <w:t xml:space="preserve">Энциклопедия элементарной математики. Книг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Геометрия. – 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матгиз, 1966. – 567 с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геометрии очень важны свойства фигур, однозначно их описывающие или относящие их к вполне определённому классу фигур, - так называемые «признаки». В школьном курсе на факультативных и кружковых занятиях можно изучить несколько «замечательных точек» треугольника. Данные точки обладают рядом интересных свойств, большинство из которых эти точки однозначно определяет [10, с. 52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м удивительным свойством замечательных точек является то, что некоторые из них связаны друг с другом определёнными соотношениями. Пара таких замечательных точек рассмотрена в данной исследовательской работе, а именно: точка пересечения высот (ортоцентр) и центр окруж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ной около данного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факультативных занятиях 9-11 классов мною были предложены задачи собственного сочинения различного уровня сложности на применение формулы радиуса описанной около прямоугольного треугольника окружности, а также обобщённой формулы для прямоугольного тетраэ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1. Найдите радиу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sz w:val="28"/>
          <w:szCs w:val="28"/>
        </w:rPr>
        <w:t xml:space="preserve"> описанной около прямоугольного треугольника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sz w:val="28"/>
          <w:szCs w:val="28"/>
        </w:rPr>
        <w:t xml:space="preserve">  окружности, если точк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 xml:space="preserve"> имеет координаты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>- пря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571750" cy="176657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39" t="-8203" r="-4694" b="-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как точк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ет координат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ямой, то по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[4, с. 20] длина кате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с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см. Тогда по     формуле (1):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 xml:space="preserve"> вычисляем  </w:t>
      </w:r>
    </w:p>
    <w:p>
      <w:pPr>
        <w:pStyle w:val="Normal"/>
        <w:tabs>
          <w:tab w:val="clear" w:pos="708"/>
          <w:tab w:val="center" w:pos="5007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</m:e>
        </m:eqArr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007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Ответ: 2,5 см.</w:t>
      </w:r>
    </w:p>
    <w:p>
      <w:pPr>
        <w:pStyle w:val="Normal"/>
        <w:tabs>
          <w:tab w:val="clear" w:pos="708"/>
          <w:tab w:val="center" w:pos="5007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07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07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2. Площадь прямоугольник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sz w:val="28"/>
          <w:szCs w:val="28"/>
        </w:rPr>
        <w:t xml:space="preserve"> равна 48 с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, сторон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вна 6см. Найдите диаметр окружности, описанной около треугольник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43505" cy="1480820"/>
            <wp:effectExtent l="0" t="0" r="0" b="0"/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63" t="-9824" r="-6087" b="-8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треугольник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является прямоугольным с прямым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 Для вычисления диаметра описанной около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жности ну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ачала узнать длину кате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ак как площадь прямоугольника равна произведению его смежных сторон , 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 , отсюда следует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см.  Найдём по  доказанной формуле (1)</w:t>
      </w:r>
      <w:r>
        <w:rPr>
          <w:b/>
          <w:sz w:val="28"/>
          <w:szCs w:val="28"/>
        </w:rPr>
        <w:t xml:space="preserve"> § 2</w:t>
      </w:r>
      <w:r>
        <w:rPr>
          <w:sz w:val="28"/>
          <w:szCs w:val="28"/>
        </w:rPr>
        <w:t xml:space="preserve"> радиус окружности описанной около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см . А так как диаметр вдвое больше радиуса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10 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3.  Выполните задание по готовому чертеж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sz w:val="28"/>
          <w:szCs w:val="28"/>
        </w:rPr>
        <w:t xml:space="preserve">- трапеция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b/>
          <w:sz w:val="28"/>
          <w:szCs w:val="28"/>
        </w:rPr>
        <w:t xml:space="preserve">-основания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b/>
          <w:sz w:val="28"/>
          <w:szCs w:val="28"/>
        </w:rPr>
        <w:t xml:space="preserve">- высоты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sz w:val="28"/>
          <w:szCs w:val="28"/>
        </w:rPr>
        <w:t xml:space="preserve">см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b/>
          <w:sz w:val="28"/>
          <w:szCs w:val="28"/>
        </w:rPr>
        <w:t xml:space="preserve">. Вычислите радиус описанной около прямоугольного треугольник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D</m:t>
        </m:r>
      </m:oMath>
      <w:r>
        <w:rPr>
          <w:b/>
          <w:sz w:val="28"/>
          <w:szCs w:val="28"/>
        </w:rPr>
        <w:t xml:space="preserve"> окру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12160" cy="1553210"/>
            <wp:effectExtent l="0" t="0" r="0" b="0"/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95" t="-8778" r="-3855" b="-8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треугольник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sz w:val="28"/>
          <w:szCs w:val="28"/>
        </w:rPr>
        <w:t xml:space="preserve">. Он прямоугольный , т.к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sz w:val="28"/>
          <w:szCs w:val="28"/>
        </w:rPr>
        <w:t xml:space="preserve">- высота трапеции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овательно по свойству: в прямоугольном треугольнике катет лежащий против угла в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равен половине гипотенузы можно 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см. Далее по теореме Пифагор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. По условию известно, что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Значит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треугольник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D</m:t>
        </m:r>
      </m:oMath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м, т.к.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ыс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 Найдём по  доказанной формуле (1)</w:t>
      </w:r>
      <w:r>
        <w:rPr>
          <w:b/>
          <w:sz w:val="28"/>
          <w:szCs w:val="28"/>
        </w:rPr>
        <w:t xml:space="preserve"> § 2 </w:t>
      </w:r>
      <w:r>
        <w:rPr>
          <w:sz w:val="28"/>
          <w:szCs w:val="28"/>
        </w:rPr>
        <w:t xml:space="preserve">радиус окружности описанной около треугольник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D</m:t>
        </m:r>
      </m:oMath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4.  Вычислите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sz w:val="28"/>
          <w:szCs w:val="28"/>
        </w:rPr>
        <w:t xml:space="preserve">  сферы описанной около прямоугольного тетраэдра, если известно, что его катеты равны  3 см, 4 см, 5 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99615" cy="2267585"/>
            <wp:effectExtent l="0" t="0" r="0" b="0"/>
            <wp:docPr id="6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06" t="-6047" r="-13163" b="-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 формуле радиуса описанной около прямоугольного тетраэдра сфер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Pr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 - катеты данного тетраэдра вычисля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т.е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5. Дан прямоугольный тетраэдр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sz w:val="28"/>
          <w:szCs w:val="28"/>
        </w:rPr>
        <w:t xml:space="preserve"> с основанием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  <w:sz w:val="28"/>
          <w:szCs w:val="28"/>
        </w:rPr>
        <w:t xml:space="preserve"> см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 xml:space="preserve"> см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8"/>
          <w:szCs w:val="28"/>
        </w:rPr>
        <w:t xml:space="preserve">см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>- вершина прямых углов. Вычислите радиус сферы, описанной около данного тетраэд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1998980" cy="2267585"/>
            <wp:effectExtent l="0" t="0" r="0" b="0"/>
            <wp:docPr id="7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03" t="-6047" r="-13352" b="-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треуголь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: по теореме Пифагора вычислим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.  По доказанной формуле §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числяе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</m:rad>
      </m:oMath>
      <w:r>
        <w:rPr>
          <w:sz w:val="28"/>
          <w:szCs w:val="28"/>
        </w:rPr>
        <w:t xml:space="preserve">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9:00Z</dcterms:created>
  <dc:creator>GEG</dc:creator>
  <dc:description/>
  <cp:keywords/>
  <dc:language>en-US</dc:language>
  <cp:lastModifiedBy>$Алексей$</cp:lastModifiedBy>
  <dcterms:modified xsi:type="dcterms:W3CDTF">2009-01-26T17:22:00Z</dcterms:modified>
  <cp:revision>119</cp:revision>
  <dc:subject/>
  <dc:title/>
</cp:coreProperties>
</file>